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DEXCEL IGCSE chemistry revision checklis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00"/>
          <w:sz w:val="28"/>
          <w:szCs w:val="27"/>
        </w:rPr>
      </w:pPr>
      <w:r>
        <w:rPr>
          <w:rFonts w:cs="Trebuchet MS" w:ascii="Trebuchet MS" w:hAnsi="Trebuchet MS"/>
          <w:b/>
          <w:bCs/>
          <w:color w:val="000000"/>
          <w:sz w:val="28"/>
          <w:szCs w:val="27"/>
        </w:rPr>
        <w:t>Section 1: Principles of chemistry</w:t>
      </w:r>
    </w:p>
    <w:p>
      <w:pPr>
        <w:pStyle w:val="Normal"/>
        <w:rPr>
          <w:rFonts w:ascii="Trebuchet MS" w:hAnsi="Trebuchet MS" w:cs="Trebuchet MS"/>
          <w:b/>
          <w:b/>
          <w:bCs/>
          <w:color w:val="000000"/>
          <w:sz w:val="18"/>
          <w:szCs w:val="27"/>
        </w:rPr>
      </w:pPr>
      <w:r>
        <w:rPr>
          <w:rFonts w:cs="Trebuchet MS" w:ascii="Trebuchet MS" w:hAnsi="Trebuchet MS"/>
          <w:b/>
          <w:bCs/>
          <w:color w:val="000000"/>
          <w:sz w:val="18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a)</w:t>
        <w:tab/>
        <w:t xml:space="preserve">States of matte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90"/>
        <w:gridCol w:w="99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revi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an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1.1</w:t>
              <w:tab/>
              <w:t xml:space="preserve">understand the arrangement, movement and energy of the particles in each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of the three states of matter: solid, liquid and g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1.2</w:t>
              <w:tab/>
              <w:t xml:space="preserve">describe how the interconversion of solids, liquids and gases are achieved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and recall the names used for these interconvers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1.3</w:t>
              <w:tab/>
              <w:t xml:space="preserve">describe the changes in arrangement, movement and energy of particles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during these interconvers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b)</w:t>
        <w:tab/>
        <w:t>Atom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90"/>
        <w:gridCol w:w="99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revi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an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1.4</w:t>
              <w:tab/>
              <w:t xml:space="preserve">describe simple experiments leading to the idea of the small size of particle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and their movement including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i</w:t>
              <w:tab/>
              <w:t>dilution of coloured solu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ii</w:t>
              <w:tab/>
              <w:t>diffusion experimen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1.5</w:t>
              <w:tab/>
              <w:t>understand the terms atom and molecu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1.6</w:t>
              <w:tab/>
              <w:t>understand the differences between elements, compounds and mixtur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1.7</w:t>
              <w:tab/>
              <w:t xml:space="preserve">describe techniques for the separation of mixtures, including simple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distillation, fractional distillation, filtration, crystallisation and paper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chromatograph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c)</w:t>
        <w:tab/>
        <w:t xml:space="preserve">Atomic structu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90"/>
        <w:gridCol w:w="99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revi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an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1.8</w:t>
              <w:tab/>
              <w:t xml:space="preserve">recall that atoms consist of a central nucleus, composed of protons and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neutrons, surrounded by electrons, orbiting in shel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1.9</w:t>
              <w:tab/>
              <w:t xml:space="preserve">recall the relative mass and relative charge of a proton, neutron and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electr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1.10   understand the terms atomic number, mass number, isotopes and relative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atomic mass(Ar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1.11 calculate the relative atomic mass of an element from the relativ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abundances of its isotop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1.12 understand that the Periodic Table is an arrangement of elements in order of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atomic numb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1.13 deduce the electronic configurations of the first twenty elements from thei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positions in the Periodic Ta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1.14 deduce the number of outer electrons in a main group element from its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position in the Periodic Ta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d)</w:t>
        <w:tab/>
        <w:t xml:space="preserve">Relative molecular and formula mass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90"/>
        <w:gridCol w:w="99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revi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an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1.15 calculate relative formula masses (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1"/>
              </w:rPr>
              <w:t>M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) from relative atomic masses(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1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1.16 understand the use of the term mole to represent the amount of subst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 xml:space="preserve">1.17 understand the term mole as the Avogadro number of particle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(atoms, molecules, formulae, ions or electrons) in a subst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1.18 carry out mole calculations using relative atomic mass (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1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) and relative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formula mass(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1"/>
              </w:rPr>
              <w:t>M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1.19 understand the term molar volume of a gas and use its values (24 dm</w:t>
            </w:r>
            <w:r>
              <w:rPr>
                <w:rFonts w:cs="Arial" w:ascii="Arial" w:hAnsi="Arial"/>
                <w:color w:val="000000"/>
                <w:sz w:val="22"/>
                <w:szCs w:val="1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an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24,000 cm</w:t>
            </w:r>
            <w:r>
              <w:rPr>
                <w:rFonts w:cs="Arial" w:ascii="Arial" w:hAnsi="Arial"/>
                <w:color w:val="000000"/>
                <w:sz w:val="22"/>
                <w:szCs w:val="1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) at room temperature and pressure (rtp) in calcula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e)</w:t>
        <w:tab/>
        <w:t xml:space="preserve">Chemical formulae and chemical equation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90"/>
        <w:gridCol w:w="99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revi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an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1.20 write word equations and balanced chemical equations to represent th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reactions studied in this specific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 xml:space="preserve">1.21 use the state symbols (s),(l),(g) and (aq) in chemical equations t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represent solids, liquids, gases and aqueous solutions respectivel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1.22 understand how the formulae of simple compounds can be obtaine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experimentally, including metal oxides, water and salts containing water of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crystallis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1.23 calculate empirical and molecular formulae from experimental da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 xml:space="preserve">1.24 calculate reacting masses using experimental data and chemical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equa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1.25 calculate percentage yiel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1.26 carry out mole calculations using volumes and molar concentra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f)</w:t>
        <w:tab/>
        <w:t>Ionic compounds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90"/>
        <w:gridCol w:w="99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revi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an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1.27 describe the formation of ions by the gain or loss of electr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1.28 understand oxidation as the loss of electrons and reduction as the gain of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electr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1.29 recall the charges of common ions in this specific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1.30 deduce the charge of an ion from the electronic configuration of the atom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from which the ion is form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1.31 explain, using dot and cross diagrams, the formation of ionic compounds by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electron transfer, limited to combinations of elements from Groups 1, 2, 3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and 5, 6, 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1.32 understand ionic bonding as a strong electrostatic attraction betwee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oppositely charged 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 xml:space="preserve">1.33 understand that ionic compounds have high melting and boiling point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 xml:space="preserve">because of strong electrostatic forces between oppositely charge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1.34 understand the relationship between ionic charge and the melting point an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boiling point of an ionic compou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1.35 describe an ionic crystal as a giant three-dimensional lattice structure hel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together by the attraction between oppositely charged 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1.36 draw a simple diagram to represent the positions of the ions  in a crystal of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sodium chlori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g)</w:t>
        <w:tab/>
        <w:t xml:space="preserve">Covalent substances 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90"/>
        <w:gridCol w:w="99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revi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an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1.37 describe the formation of a covalent bond by the sharing of a pair of electron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between two ato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1.38 understand covalent bonding as a strong attraction between the bonding pai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of electrons and the nuclei of the atoms involved in the bo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1.39 explain, using dot and cross diagrams, the formation of covalent compound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by electron sharing for the following substances: hydrogen, chlorine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hydrogen chloride, water, methane, ammonia, oxygen, nitrogen, carbon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dioxide, ethane, ethe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1.40 recall that substances with simple molecular structures are gases or liquids,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or solids with low melting poin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1.41 explain why substances with simple molecular structures have low melting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points in terms of the relatively weak forces between the molecul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 xml:space="preserve">1.42 explain the high melting points of substances with giant covalen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structures in terms of the breaking of many strong covalent bond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 xml:space="preserve">1.43 draw simple diagrams representing the positions of the atoms i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diamond and graphi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 xml:space="preserve">1.44 explain how the uses of diamond and graphite depend on thei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structures, limited to graphite as a lubricant and diamond in cutt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h)</w:t>
        <w:tab/>
        <w:t xml:space="preserve">Metallic crystals 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90"/>
        <w:gridCol w:w="99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revi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an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1.45 describe a metal as a giant structure of positive ions surrounded by a sea of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delocalised electr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 xml:space="preserve">1.46 explain the malleability and electrical conductivity of a metal in term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of its structure and bond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Cs w:val="21"/>
        </w:rPr>
        <w:t>Electrolysis</w:t>
      </w:r>
      <w:r>
        <w:rPr>
          <w:rFonts w:cs="Trebuchet MS" w:ascii="Arial" w:hAnsi="Arial"/>
          <w:bCs/>
          <w:color w:val="000000"/>
          <w:szCs w:val="27"/>
        </w:rPr>
        <w:t xml:space="preserve"> </w:t>
      </w:r>
    </w:p>
    <w:p>
      <w:pPr>
        <w:pStyle w:val="Normal"/>
        <w:rPr>
          <w:rFonts w:ascii="Arial" w:hAnsi="Arial" w:cs="Trebuchet MS"/>
          <w:bCs/>
          <w:color w:val="000000"/>
          <w:szCs w:val="27"/>
        </w:rPr>
      </w:pPr>
      <w:r>
        <w:rPr>
          <w:rFonts w:cs="Trebuchet MS" w:ascii="Arial" w:hAnsi="Arial"/>
          <w:bCs/>
          <w:color w:val="000000"/>
          <w:szCs w:val="27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90"/>
        <w:gridCol w:w="99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revi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an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1.47 understand an electric current as a flow of electrons or 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1.48 understand why covalent compounds do not conduct electric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 xml:space="preserve">1.49 understand why ionic compounds conduct electricity only when molte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or in solu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1.50 describe simple experiments to distinguish between electrolytes and non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electroly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1.51 recall that electrolysis involves the formation of new substances when ionic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compounds conduct electric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1.52 describe simple experiments for the electrolysis, using inert electrodes, of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molten salts such as lead(II) bromi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 xml:space="preserve">1.53 describe simple experiments for the electrolysis, using iner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 xml:space="preserve">electrodes, of aqueous solutions of sodium chloride, copper(II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sulphate and dilute  sulphuric acid and predict the produc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1.54 write ionic half-equations representing the reactions at the electrodes during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electrolysi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1.55 recall that one faraday represents one mole of electr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 xml:space="preserve">1.56 calculate the amounts of the products of the electrolysis of molte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salts and aqueous solu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b/>
          <w:b/>
          <w:bCs/>
          <w:color w:val="000000"/>
          <w:sz w:val="28"/>
          <w:szCs w:val="27"/>
        </w:rPr>
      </w:pPr>
      <w:r>
        <w:rPr>
          <w:rFonts w:cs="Trebuchet MS" w:ascii="Trebuchet MS" w:hAnsi="Trebuchet MS"/>
          <w:b/>
          <w:bCs/>
          <w:color w:val="000000"/>
          <w:sz w:val="28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b/>
          <w:b/>
          <w:bCs/>
          <w:color w:val="000000"/>
          <w:sz w:val="28"/>
          <w:szCs w:val="27"/>
        </w:rPr>
      </w:pPr>
      <w:r>
        <w:rPr>
          <w:rFonts w:cs="Trebuchet MS" w:ascii="Trebuchet MS" w:hAnsi="Trebuchet MS"/>
          <w:b/>
          <w:bCs/>
          <w:color w:val="000000"/>
          <w:sz w:val="28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b/>
          <w:b/>
          <w:bCs/>
          <w:color w:val="000000"/>
          <w:sz w:val="28"/>
          <w:szCs w:val="27"/>
        </w:rPr>
      </w:pPr>
      <w:r>
        <w:rPr>
          <w:rFonts w:cs="Trebuchet MS" w:ascii="Trebuchet MS" w:hAnsi="Trebuchet MS"/>
          <w:b/>
          <w:bCs/>
          <w:color w:val="000000"/>
          <w:sz w:val="28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b/>
          <w:b/>
          <w:bCs/>
          <w:color w:val="000000"/>
          <w:sz w:val="28"/>
          <w:szCs w:val="27"/>
        </w:rPr>
      </w:pPr>
      <w:r>
        <w:rPr>
          <w:rFonts w:cs="Trebuchet MS" w:ascii="Trebuchet MS" w:hAnsi="Trebuchet MS"/>
          <w:b/>
          <w:bCs/>
          <w:color w:val="000000"/>
          <w:sz w:val="28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b/>
          <w:b/>
          <w:bCs/>
          <w:color w:val="000000"/>
          <w:sz w:val="28"/>
          <w:szCs w:val="27"/>
        </w:rPr>
      </w:pPr>
      <w:r>
        <w:rPr>
          <w:rFonts w:cs="Trebuchet MS" w:ascii="Trebuchet MS" w:hAnsi="Trebuchet MS"/>
          <w:b/>
          <w:bCs/>
          <w:color w:val="000000"/>
          <w:sz w:val="28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b/>
          <w:b/>
          <w:bCs/>
          <w:color w:val="000000"/>
          <w:sz w:val="28"/>
          <w:szCs w:val="27"/>
        </w:rPr>
      </w:pPr>
      <w:r>
        <w:rPr>
          <w:rFonts w:cs="Trebuchet MS" w:ascii="Trebuchet MS" w:hAnsi="Trebuchet MS"/>
          <w:b/>
          <w:bCs/>
          <w:color w:val="000000"/>
          <w:sz w:val="28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b/>
          <w:b/>
          <w:bCs/>
          <w:color w:val="000000"/>
          <w:sz w:val="28"/>
          <w:szCs w:val="27"/>
        </w:rPr>
      </w:pPr>
      <w:r>
        <w:rPr>
          <w:rFonts w:cs="Trebuchet MS" w:ascii="Trebuchet MS" w:hAnsi="Trebuchet MS"/>
          <w:b/>
          <w:bCs/>
          <w:color w:val="000000"/>
          <w:sz w:val="28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b/>
          <w:b/>
          <w:bCs/>
          <w:color w:val="000000"/>
          <w:sz w:val="28"/>
          <w:szCs w:val="27"/>
        </w:rPr>
      </w:pPr>
      <w:r>
        <w:rPr>
          <w:rFonts w:cs="Trebuchet MS" w:ascii="Trebuchet MS" w:hAnsi="Trebuchet MS"/>
          <w:b/>
          <w:bCs/>
          <w:color w:val="000000"/>
          <w:sz w:val="28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b/>
          <w:b/>
          <w:bCs/>
          <w:color w:val="000000"/>
          <w:sz w:val="28"/>
          <w:szCs w:val="27"/>
        </w:rPr>
      </w:pPr>
      <w:r>
        <w:rPr>
          <w:rFonts w:cs="Trebuchet MS" w:ascii="Trebuchet MS" w:hAnsi="Trebuchet MS"/>
          <w:b/>
          <w:bCs/>
          <w:color w:val="000000"/>
          <w:sz w:val="28"/>
          <w:szCs w:val="27"/>
        </w:rPr>
        <w:t>Section 2: Chemistry of the element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b/>
          <w:b/>
          <w:bCs/>
          <w:color w:val="000000"/>
          <w:sz w:val="28"/>
          <w:szCs w:val="27"/>
        </w:rPr>
      </w:pPr>
      <w:r>
        <w:rPr>
          <w:rFonts w:cs="Trebuchet MS" w:ascii="Trebuchet MS" w:hAnsi="Trebuchet MS"/>
          <w:b/>
          <w:bCs/>
          <w:color w:val="000000"/>
          <w:sz w:val="28"/>
          <w:szCs w:val="27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a)</w:t>
        <w:tab/>
        <w:t xml:space="preserve">The Periodic Table 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90"/>
        <w:gridCol w:w="99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revi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an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2.1</w:t>
              <w:tab/>
              <w:t>understand the terms group and perio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2.2</w:t>
              <w:tab/>
              <w:t>recall the positions of metals and non-metals in the Periodic Ta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2.3</w:t>
              <w:tab/>
              <w:t xml:space="preserve">explain the classification of elements as metals or non-metals on the basi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of their electrical conductivity and the acid-base character of their oxid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2.4</w:t>
              <w:tab/>
              <w:t xml:space="preserve">understand why elements in the same group of the Periodic Table hav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similar chemical properti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2.5</w:t>
              <w:tab/>
              <w:t xml:space="preserve">recall the noble gases (Group 0) as a family of inert gases and explain thei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lack of reactivity in terms of their electronic configura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b)</w:t>
        <w:tab/>
        <w:t xml:space="preserve">The Group 1 elements – lithium, sodium and potassium 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90"/>
        <w:gridCol w:w="99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revi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an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2.6</w:t>
              <w:tab/>
              <w:t xml:space="preserve">describe the reactions of these elements with water and understand that th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reactions provide a basis for their recognition as a family of elemen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2.7</w:t>
              <w:tab/>
              <w:t>recall the relative reactivities of the elements in Group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2.8</w:t>
              <w:tab/>
              <w:t xml:space="preserve">explain the relative reactivities of the elements in Group 1 in terms of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distance between the outer electrons and the nucleu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c)</w:t>
        <w:tab/>
        <w:t xml:space="preserve">The Group 7 elements – chlorine, bromine and iodine 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90"/>
        <w:gridCol w:w="99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revi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an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2.9   recall the colours and physical states of the elements at room tempera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2.10 make predictions about the properties of other halogens in this grou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2.11 understand the difference between hydrogen chloride gas and hydrochloric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ac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2.12 explain, in terms of dissociation, why hydrogen chloride is acidic in water bu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not in methylbenze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2.13 recall the relative reactivities of the elements in Group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2.14 describe experiments to show that a more reactive halogen will displace 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less reactive halogen from a solution of one of its sal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2.15 understand these displacement reactions as redox reac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d)</w:t>
        <w:tab/>
        <w:t xml:space="preserve">Oxygen and oxides 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90"/>
        <w:gridCol w:w="99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revi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an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2.16 recall the gases present in air and their approximate percentage by volu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2.17 describe how experiments involving the reactions of elements such a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copper, iron and phosphorus with air can be used to determine th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percentage by volume of oxygen in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2.18 describe the laboratory preparation of oxygen from hydrogen peroxi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2.19 describe the reactions with oxygen in air of magnesium, carbon and sulphur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and the acid- base character of the oxides produc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2.20 describe the laboratory preparation of carbon dioxide from calcium carbonat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and dilute hydrochloric ac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2.21 describe the formation of carbon dioxide from the thermal decomposition of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metal carbonates such as copper(II) carbon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2.22 recall the properties of carbon dioxide, limited to its solubility and dens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2.23 explain the use of carbon dioxide in carbonating drinks and in fir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extinguishers, in terms of its solubility and dens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2.24 recall the reactions of carbon dioxide and sulphur dioxide with water t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produce acidic solu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2.25 recall that sulphur dioxide and nitrogen oxides are pollutant gases which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contribute to acid rain, and describe the problems caused by acid rai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e)</w:t>
        <w:tab/>
        <w:t xml:space="preserve">Hydrogen and water 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90"/>
        <w:gridCol w:w="99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revi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an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2.26 describe the reactions of dilute hydrochloric and dilute sulphuric acids with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magnesium, aluminium, zinc and ir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2.27 describe the combustion of hydrog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2.28 describe the use of anhydrous copper(II) sulfate in the chemical test fo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wa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2.29 describe a physical test to show whether water is p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 xml:space="preserve">f)         Reactivity series 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90"/>
        <w:gridCol w:w="99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revi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an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2.30 recall that metals can be arranged in a reactivity series based on th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reactions of the metals and their compounds: potassium, sodium, lithium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calcium, magnesium, aluminium, zinc, iron, copper, silver and gol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2.31 describe how reactions with water and dilute acids can be used to deduc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the following order of reactivity: potassium, sodium, lithium, calcium,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magnesium, zinc, iron, and copp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2.32 deduce the position of a metal within the reactivity series using displacemen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reactions between metals and their oxides, and between metals and thei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salts in aqueous solu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2.33 understand oxidation and reduction as the addition and removal of oxygen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respectivel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2.34 understand the terms: redox, oxidizing agent and reducing ag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2.35 recall the conditions under which iron rus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2.36 describe how the rusting of iron may be prevented by grease, oil, paint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plastic and galvanis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2.37 understand the sacrificial protection of iron in terms of the reactivity seri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g)</w:t>
        <w:tab/>
        <w:t>Tests for ions and gases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90"/>
        <w:gridCol w:w="99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revi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an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2.38 describe simple tests for the ca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drawing>
                <wp:inline distT="0" distB="0" distL="0" distR="0">
                  <wp:extent cx="4975225" cy="668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4" r="-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522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2.39 describe simple tests for the anion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drawing>
                <wp:inline distT="0" distB="0" distL="0" distR="0">
                  <wp:extent cx="4966970" cy="676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3" r="-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697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2.40 describe simple tests for the gases</w:t>
              <w:tab/>
              <w:t>hydrogen, oxygen, carbon dioxide</w:t>
              <w:tab/>
              <w:t>ammonia, chlori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b/>
          <w:b/>
          <w:bCs/>
          <w:color w:val="000000"/>
          <w:sz w:val="28"/>
          <w:szCs w:val="27"/>
        </w:rPr>
      </w:pPr>
      <w:r>
        <w:rPr>
          <w:rFonts w:cs="Trebuchet MS" w:ascii="Trebuchet MS" w:hAnsi="Trebuchet MS"/>
          <w:b/>
          <w:bCs/>
          <w:color w:val="000000"/>
          <w:sz w:val="28"/>
          <w:szCs w:val="27"/>
        </w:rPr>
        <w:t>Section 3: Organic chemistr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1"/>
        </w:rPr>
      </w:pPr>
      <w:r>
        <w:rPr>
          <w:rFonts w:cs="Arial" w:ascii="Arial" w:hAnsi="Arial"/>
          <w:b/>
          <w:bCs/>
          <w:color w:val="000000"/>
          <w:sz w:val="28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a)</w:t>
        <w:tab/>
        <w:t xml:space="preserve">Introduction 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90"/>
        <w:gridCol w:w="99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revi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an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3.1</w:t>
              <w:tab/>
              <w:t xml:space="preserve">explain the terms homologous series, hydrocarbon, saturated, unsaturated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general formula and isomeris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b)</w:t>
        <w:tab/>
        <w:t xml:space="preserve">Alkanes 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90"/>
        <w:gridCol w:w="99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revi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an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3.2</w:t>
              <w:tab/>
              <w:t>recall that alkanes have the general formula C</w:t>
            </w:r>
            <w:r>
              <w:rPr>
                <w:rFonts w:cs="Arial" w:ascii="Arial" w:hAnsi="Arial"/>
                <w:color w:val="000000"/>
                <w:sz w:val="22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H</w:t>
            </w:r>
            <w:r>
              <w:rPr>
                <w:rFonts w:cs="Arial" w:ascii="Arial" w:hAnsi="Arial"/>
                <w:color w:val="000000"/>
                <w:sz w:val="22"/>
                <w:szCs w:val="14"/>
              </w:rPr>
              <w:t>2n+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3.3</w:t>
              <w:tab/>
              <w:t xml:space="preserve">draw displayed formulae for alkanes with up to five carbon atoms in 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molecule, and name the straight-chain isom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3.4</w:t>
              <w:tab/>
              <w:t>recall the products of the complete and incomplete combustion of alkan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3.5</w:t>
              <w:tab/>
              <w:t xml:space="preserve">recall the reaction of methane with bromine to form bromomethane in th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presence of UV ligh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 xml:space="preserve">c)        Alkenes 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90"/>
        <w:gridCol w:w="99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revi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an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3.6</w:t>
              <w:tab/>
              <w:t>recall that alkenes have the general formula C</w:t>
            </w:r>
            <w:r>
              <w:rPr>
                <w:rFonts w:cs="Arial" w:ascii="Arial" w:hAnsi="Arial"/>
                <w:color w:val="000000"/>
                <w:sz w:val="22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H</w:t>
            </w:r>
            <w:r>
              <w:rPr>
                <w:rFonts w:cs="Arial" w:ascii="Arial" w:hAnsi="Arial"/>
                <w:color w:val="000000"/>
                <w:sz w:val="22"/>
                <w:szCs w:val="14"/>
              </w:rPr>
              <w:t>2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3.7</w:t>
              <w:tab/>
              <w:t xml:space="preserve">draw displayed formulae for alkenes with up to four carbon atoms in 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molecule, and name the straight-chain isom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3.8</w:t>
              <w:tab/>
              <w:t xml:space="preserve">describe the addition reaction of alkenes with bromine, including the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decolourising of bromine water as a test for alken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d)</w:t>
        <w:tab/>
        <w:t>Ethanol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90"/>
        <w:gridCol w:w="99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revi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an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 xml:space="preserve">3.9 describe the manufacture of ethanol by passing ethane and steam ove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1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 xml:space="preserve">a phosphoric acid catalyst at a temperature of about 300°C and 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1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of about 60–70 at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 xml:space="preserve">3.10 describe the manufacture of ethanol by the fermentation of sugars, fo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example glucose, at a temperature of about 30°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 xml:space="preserve">3.11 evaluate the factors relevant to the choice of method used in th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 xml:space="preserve">manufacture of ethanol, for example the relative availability of suga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cane and crude oi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3.12 describe the dehydration of ethanol to ethene, using aluminium oxi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b/>
          <w:b/>
          <w:bCs/>
          <w:color w:val="000000"/>
          <w:sz w:val="28"/>
          <w:szCs w:val="27"/>
        </w:rPr>
      </w:pPr>
      <w:r>
        <w:rPr>
          <w:rFonts w:cs="Trebuchet MS" w:ascii="Trebuchet MS" w:hAnsi="Trebuchet MS"/>
          <w:b/>
          <w:bCs/>
          <w:color w:val="000000"/>
          <w:sz w:val="28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b/>
          <w:b/>
          <w:bCs/>
          <w:color w:val="000000"/>
          <w:sz w:val="28"/>
          <w:szCs w:val="27"/>
        </w:rPr>
      </w:pPr>
      <w:r>
        <w:rPr>
          <w:rFonts w:cs="Trebuchet MS" w:ascii="Trebuchet MS" w:hAnsi="Trebuchet MS"/>
          <w:b/>
          <w:bCs/>
          <w:color w:val="000000"/>
          <w:sz w:val="28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b/>
          <w:b/>
          <w:bCs/>
          <w:color w:val="000000"/>
          <w:sz w:val="28"/>
          <w:szCs w:val="27"/>
        </w:rPr>
      </w:pPr>
      <w:r>
        <w:rPr>
          <w:rFonts w:cs="Trebuchet MS" w:ascii="Trebuchet MS" w:hAnsi="Trebuchet MS"/>
          <w:b/>
          <w:bCs/>
          <w:color w:val="000000"/>
          <w:sz w:val="28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b/>
          <w:b/>
          <w:bCs/>
          <w:color w:val="000000"/>
          <w:sz w:val="28"/>
          <w:szCs w:val="27"/>
        </w:rPr>
      </w:pPr>
      <w:r>
        <w:rPr>
          <w:rFonts w:cs="Trebuchet MS" w:ascii="Trebuchet MS" w:hAnsi="Trebuchet MS"/>
          <w:b/>
          <w:bCs/>
          <w:color w:val="000000"/>
          <w:sz w:val="28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b/>
          <w:b/>
          <w:bCs/>
          <w:color w:val="000000"/>
          <w:sz w:val="28"/>
          <w:szCs w:val="27"/>
        </w:rPr>
      </w:pPr>
      <w:r>
        <w:rPr>
          <w:rFonts w:cs="Trebuchet MS" w:ascii="Trebuchet MS" w:hAnsi="Trebuchet MS"/>
          <w:b/>
          <w:bCs/>
          <w:color w:val="000000"/>
          <w:sz w:val="28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b/>
          <w:b/>
          <w:bCs/>
          <w:color w:val="000000"/>
          <w:sz w:val="28"/>
          <w:szCs w:val="27"/>
        </w:rPr>
      </w:pPr>
      <w:r>
        <w:rPr>
          <w:rFonts w:cs="Trebuchet MS" w:ascii="Trebuchet MS" w:hAnsi="Trebuchet MS"/>
          <w:b/>
          <w:bCs/>
          <w:color w:val="000000"/>
          <w:sz w:val="28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b/>
          <w:b/>
          <w:bCs/>
          <w:color w:val="000000"/>
          <w:sz w:val="28"/>
          <w:szCs w:val="27"/>
        </w:rPr>
      </w:pPr>
      <w:r>
        <w:rPr>
          <w:rFonts w:cs="Trebuchet MS" w:ascii="Trebuchet MS" w:hAnsi="Trebuchet MS"/>
          <w:b/>
          <w:bCs/>
          <w:color w:val="000000"/>
          <w:sz w:val="28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b/>
          <w:b/>
          <w:bCs/>
          <w:color w:val="000000"/>
          <w:sz w:val="28"/>
          <w:szCs w:val="27"/>
        </w:rPr>
      </w:pPr>
      <w:r>
        <w:rPr>
          <w:rFonts w:cs="Trebuchet MS" w:ascii="Trebuchet MS" w:hAnsi="Trebuchet MS"/>
          <w:b/>
          <w:bCs/>
          <w:color w:val="000000"/>
          <w:sz w:val="28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b/>
          <w:b/>
          <w:bCs/>
          <w:color w:val="000000"/>
          <w:sz w:val="28"/>
          <w:szCs w:val="27"/>
        </w:rPr>
      </w:pPr>
      <w:r>
        <w:rPr>
          <w:rFonts w:cs="Trebuchet MS" w:ascii="Trebuchet MS" w:hAnsi="Trebuchet MS"/>
          <w:b/>
          <w:bCs/>
          <w:color w:val="000000"/>
          <w:sz w:val="28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b/>
          <w:b/>
          <w:bCs/>
          <w:color w:val="000000"/>
          <w:sz w:val="28"/>
          <w:szCs w:val="27"/>
        </w:rPr>
      </w:pPr>
      <w:r>
        <w:rPr>
          <w:rFonts w:cs="Trebuchet MS" w:ascii="Trebuchet MS" w:hAnsi="Trebuchet MS"/>
          <w:b/>
          <w:bCs/>
          <w:color w:val="000000"/>
          <w:sz w:val="28"/>
          <w:szCs w:val="27"/>
        </w:rPr>
        <w:t>Section 4: Physical chemistr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b/>
          <w:b/>
          <w:bCs/>
          <w:color w:val="000000"/>
          <w:sz w:val="28"/>
          <w:szCs w:val="27"/>
        </w:rPr>
      </w:pPr>
      <w:r>
        <w:rPr>
          <w:rFonts w:cs="Trebuchet MS" w:ascii="Trebuchet MS" w:hAnsi="Trebuchet MS"/>
          <w:b/>
          <w:bCs/>
          <w:color w:val="000000"/>
          <w:sz w:val="28"/>
          <w:szCs w:val="27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a)</w:t>
        <w:tab/>
        <w:t xml:space="preserve">Acids, alkalis and salts 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90"/>
        <w:gridCol w:w="99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revi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an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4.1</w:t>
              <w:tab/>
              <w:t xml:space="preserve">describe the use of the indicators litmus, phenolphthalein and methyl orange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to distinguish between acidic and alkaline solu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4.2</w:t>
              <w:tab/>
              <w:t xml:space="preserve">understand how the pH scale, from 0–14, can be used to classify solutions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as strongly acidic, weakly acidic, neutral, weakly alkaline or strongly alkali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4.3</w:t>
              <w:tab/>
              <w:t xml:space="preserve">describe the use of universal indicator to measure the approximate pH value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of a solu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4.4</w:t>
              <w:tab/>
              <w:t>define acids as sources of hydrogen ions, H</w:t>
            </w:r>
            <w:r>
              <w:rPr>
                <w:rFonts w:cs="Arial" w:ascii="Arial" w:hAnsi="Arial"/>
                <w:color w:val="000000"/>
                <w:sz w:val="22"/>
                <w:szCs w:val="14"/>
                <w:vertAlign w:val="superscript"/>
              </w:rPr>
              <w:t>+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, and alkalis as sources of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hydroxide ions, OH</w:t>
            </w:r>
            <w:r>
              <w:rPr>
                <w:rFonts w:cs="Arial" w:ascii="Arial" w:hAnsi="Arial"/>
                <w:color w:val="000000"/>
                <w:sz w:val="22"/>
                <w:szCs w:val="21"/>
                <w:vertAlign w:val="superscript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  <w:vertAlign w:val="superscrip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4.5</w:t>
              <w:tab/>
              <w:t xml:space="preserve">predict the products of reactions between dilute hydrochloric, nitric and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sulfuric acids; and metals, metal oxides and metal carbonates (excluding the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reactions between nitric acid and metals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4.6</w:t>
              <w:tab/>
              <w:t xml:space="preserve">recall the general rules for predicting the solubility of salts in water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i</w:t>
              <w:tab/>
              <w:t xml:space="preserve">all common sodium, potassium and ammonium salts are solubl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ii</w:t>
              <w:tab/>
              <w:t xml:space="preserve">all nitrates are solubl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iii</w:t>
              <w:tab/>
              <w:t>common chlorides are soluble, except silver chlorid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iv</w:t>
              <w:tab/>
              <w:t>common sulfates are soluble, except those of barium and calciu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v</w:t>
              <w:tab/>
              <w:t xml:space="preserve">common carbonates are insoluble, except those of sodium, potassium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and ammoni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4.7</w:t>
              <w:tab/>
              <w:t>describe how to prepare soluble salts from acid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4.8</w:t>
              <w:tab/>
              <w:t>describe how to prepare insoluble salts using precipitation reac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4.8</w:t>
              <w:tab/>
              <w:t>describe how to prepare insoluble salts using precipitation reac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b)</w:t>
        <w:tab/>
        <w:t xml:space="preserve">Energetics 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90"/>
        <w:gridCol w:w="99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revi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an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4.10 recall that chemical reactions in which heat energy is given out are describe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as exothermic and those in which heat energy is taken in are endotherm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4.11 describe simple calorimetry experiments for reactions, such a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combustion, displacement, dissolving and neutralisation in which hea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energy changes can be calculated from measured temperature chang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4.12 calculate molar enthalpy change from heat energy chan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4.13 understand the use of Δ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1"/>
              </w:rPr>
              <w:t xml:space="preserve">H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to represent molar enthalpy change for exothermic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and endothermic reac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4.14 represent exothermic and endothermic reactions on a simple energy level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diagr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4.15 recall that the breaking of bonds is endothermic and that the making of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bonds is exotherm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 xml:space="preserve">4.16 use average bond energies to calculate the enthalpy change during 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simple chemical reac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c)</w:t>
        <w:tab/>
        <w:t xml:space="preserve">Rates of reaction 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90"/>
        <w:gridCol w:w="99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revi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an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4.17 describe experiments to investigate the effects of changes in surface area of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a solid, concentration of solutions, temperature and the use of a catalyst o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the rate of a reac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4.18 describe the effects of changes in surface area of a solid, concentration of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solutions, pressure of gases, temperature and the use of a catalyst on th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rate of a reac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4.19 understand the term ‘activation energy’ and represent it on a reaction profi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4.20 explain the effects of changes in surface area of a solid, concentration of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solutions, pressure of gases and temperature on the rate of a reaction i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terms of particle collision theo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4.21 understand that a catalyst speeds up a reaction by providing an alternativ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path way with lower activation energ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d)</w:t>
        <w:tab/>
        <w:t>Equilibria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90"/>
        <w:gridCol w:w="99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revi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an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4.22 recall that some reactions are reversible and are indicated by the symbol </w:t>
            </w:r>
            <w:r>
              <w:rPr>
                <w:rFonts w:cs="Lucida Sans Unicode" w:ascii="Arial" w:hAnsi="Arial"/>
                <w:color w:val="000000"/>
                <w:sz w:val="22"/>
                <w:szCs w:val="21"/>
              </w:rPr>
              <w:t xml:space="preserve">⇌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in equa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4.23 describe reversible reactions such as the dehydration of hydrate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copper(II)sulfate and the effect of heat on ammonium chlori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4.24 understand the concept of dynamic equilibri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4.25 predict the effects of changing the pressure and temperature on th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equilibrium position in reversible reac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b/>
          <w:b/>
          <w:bCs/>
          <w:color w:val="000000"/>
          <w:sz w:val="28"/>
          <w:szCs w:val="27"/>
        </w:rPr>
      </w:pPr>
      <w:r>
        <w:rPr>
          <w:rFonts w:cs="Trebuchet MS" w:ascii="Trebuchet MS" w:hAnsi="Trebuchet MS"/>
          <w:b/>
          <w:bCs/>
          <w:color w:val="000000"/>
          <w:sz w:val="28"/>
          <w:szCs w:val="27"/>
        </w:rPr>
        <w:t>Section 5: Chemistry in societ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1"/>
        </w:rPr>
      </w:pPr>
      <w:r>
        <w:rPr>
          <w:rFonts w:cs="Arial" w:ascii="Arial" w:hAnsi="Arial"/>
          <w:b/>
          <w:bCs/>
          <w:color w:val="000000"/>
          <w:sz w:val="28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a)</w:t>
        <w:tab/>
        <w:t xml:space="preserve">Extraction and uses of metals 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90"/>
        <w:gridCol w:w="99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revi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an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5.1</w:t>
              <w:tab/>
              <w:t xml:space="preserve">explain how the methods of extraction of the metals in this section ar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related to their positions in the reactivity seri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5.2</w:t>
              <w:tab/>
              <w:t xml:space="preserve">describe and explain the extraction of aluminium from purified aluminium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oxide by electrolysis, including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the use of molten cryolite as a solvent and to decrease the require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680" w:hanging="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operating temperatu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ii.      the need to replace the positive electrod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iii.      the cost of the electricity as a major fact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5.3</w:t>
              <w:tab/>
              <w:t xml:space="preserve">write ionic half-equations for the reactions at the electrodes in aluminium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extrac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5.4</w:t>
              <w:tab/>
              <w:t xml:space="preserve">describe and explain the main reactions involved in the extraction of iro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from iron ore (haematite), using coke, limestone and air in a blast furna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5.5</w:t>
              <w:tab/>
              <w:t>explain the uses of aluminium and iron, in terms of their properti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b)</w:t>
        <w:tab/>
        <w:t xml:space="preserve">Crude oil 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90"/>
        <w:gridCol w:w="99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revi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an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5.6</w:t>
              <w:tab/>
              <w:t>recall that crude oil is a mixture of hydrocarb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5.7</w:t>
              <w:tab/>
              <w:t xml:space="preserve">describe how the industrial process of fractional distillation separates crud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oil into frac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5.8</w:t>
              <w:tab/>
              <w:t xml:space="preserve">recall the names and uses of the main fractions obtained from crude oil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refinery gases, gasoline, kerosene, diesel, fuel oil and bitum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5.9</w:t>
              <w:tab/>
              <w:t>describe the trend in boiling point and viscosity of the main frac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5.10 recall that in complete combustion of fuels may produce carbon monoxid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and explain that carbon monoxide is poisonous because it reduces th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capacity of the blood to carry oxyg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5.11 recall that, in car engines, the temperature reached is high enough to allow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nitrogen and oxygen from air to react, forming nitrogen oxid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5.12 recall that fractional distillation of crude oil produces more long-chai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hydrocarbons than can be used directly and fewer short-chain hydrocarbon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than requir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5.13 describe how long-chain alkanes are converted to alkenes and shorter-chai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alkanes by catalytic cracking, using silica or alumina as the catalyst and 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temperature in the range of 600–700</w:t>
            </w:r>
            <w:r>
              <w:rPr>
                <w:rFonts w:cs="Helvetica" w:ascii="Arial" w:hAnsi="Arial"/>
                <w:color w:val="000000"/>
                <w:sz w:val="22"/>
                <w:szCs w:val="21"/>
              </w:rPr>
              <w:t>°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c)</w:t>
        <w:tab/>
        <w:t xml:space="preserve">Synthetic polymers 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90"/>
        <w:gridCol w:w="99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revi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an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5.14 recall that an addition polymer is formed by joining up many small molecule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called monom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5.15 draw the repeat unit of addition polymers, including poly(ethene)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poly(propene) and poly(chloroethen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5.16 deduce the structure of a monomer from the repeat unit of an additio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polym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5.17 recall that nylon is a condensation polym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 xml:space="preserve">5.18 understand that the formation of a condensation polymer i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 xml:space="preserve">accompanied by the release of a small molecule such as water o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hydrogen chlori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5.19 recall the types of monomers used in the manufacture of nyl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5.20 draw the structure of nylon in block diagram form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szCs w:val="21"/>
        </w:rPr>
        <w:t>d)</w:t>
        <w:tab/>
        <w:t>The manufacture of some important chemic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90"/>
        <w:gridCol w:w="99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revi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rebuchet MS" w:hAnsi="Trebuchet MS" w:cs="Trebuchet MS"/>
                <w:color w:val="000000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Cs w:val="21"/>
              </w:rPr>
              <w:t>can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5.21 recall that nitrogen from air, and hydrogen from natural gas or the cracking of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hydrocarbons, are used in the manufacture of ammon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5.22 describe the manufacture of ammonia by the Haber process, including th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essential condition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i       a temperature of about 450°C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a pressure of about 200 atmospheres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an iron cataly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5.23 understand how the cooling of the reaction mixture liquefies the ammoni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1"/>
              </w:rPr>
              <w:t>produced and allows the unused hydrogen and nitrogen to be recircula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5.24 recall the use of ammonia in the manufacture of nitric acid and fertilis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5.25 recall the raw materials used in the manufacture of sulphuric ac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 xml:space="preserve">5.26 describe the manufacture of sulphuric acid by the contact process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including the essential conditions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 xml:space="preserve">a temperature of about 450 °C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 xml:space="preserve">a pressure of about 2 atmospheres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a vanadium(V) oxide cataly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 xml:space="preserve">5.27 recall the use of sulphuric acid in the manufacture of detergents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fertilizers and pain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 xml:space="preserve">5.28 describe the manufacture of sodium hydroxide and chlorine by th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 xml:space="preserve">electrolysis of concentrated sodium chloride solution (brine) in 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diaphragm cel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 xml:space="preserve">5.29 write ionic half-equations for the reactions at the electrodes in th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diaphragm cel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 xml:space="preserve">5.30 recall important uses of sodium hydroxide, including the manufactur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 xml:space="preserve">of bleach, paper and soap; and of chlorine, including sterilising wate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  <w:t>supplies and in the manufacture of bleach and hydrochloric ac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2240" w:h="15840"/>
      <w:pgMar w:left="990" w:right="990" w:gutter="0" w:header="0" w:top="5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dexcel IGCSE chemistry 2009 revision checklist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1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400" w:hanging="720"/>
      </w:pPr>
      <w:rPr/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40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3:17:00Z</dcterms:created>
  <dc:creator>Client Admin</dc:creator>
  <dc:description/>
  <cp:keywords/>
  <dc:language>en-US</dc:language>
  <cp:lastModifiedBy>Client Admin</cp:lastModifiedBy>
  <dcterms:modified xsi:type="dcterms:W3CDTF">2011-02-06T05:28:00Z</dcterms:modified>
  <cp:revision>24</cp:revision>
  <dc:subject/>
  <dc:title/>
</cp:coreProperties>
</file>